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Математика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8 + 14. Контрольная работа по теме «Сложение и вычитание двузначных чисел». Устные и письменные приемы вычислений. Длина ломано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32 – 5,  51 – 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 89172744535 или на электронную почту tabrisovna71@mail.r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32 – 5, 51 – 27. Вычитание столбико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8:00Z</dcterms:created>
  <dc:creator>директор</dc:creator>
  <dc:description/>
  <dc:language>en-US</dc:language>
  <cp:lastModifiedBy>директор</cp:lastModifiedBy>
  <dcterms:modified xsi:type="dcterms:W3CDTF">2020-04-01T06:39:00Z</dcterms:modified>
  <cp:revision>1</cp:revision>
  <dc:subject/>
  <dc:title/>
</cp:coreProperties>
</file>